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2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2. алинеја трећа и четврта 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. јуна 2023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гробља број 12-10775, коју је Надзорни одбор Јавног комуналног предузећа Шумадија Крагујевац, донео на седници одржаној дана 28. априла 2023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гробља се дефинишу цене услуга управљања гробљима, сахрањивања и погребне делатности и то: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2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>Ценовник извођења грађевинских радова при адаптацији постојећих гробних места</w:t>
      </w:r>
      <w:r>
        <w:rPr/>
        <w:t xml:space="preserve"> </w:t>
      </w:r>
    </w:p>
    <w:tbl>
      <w:tblPr>
        <w:tblW w:w="903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2409"/>
      </w:tblGrid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 ПДВ-ом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Гробница у бетону по ширини за једно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ли дв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израда гробнице на постојећем г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обном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ес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робница за два ковчега 1/2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2/2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ископ земље, одвоз, шаловање, армирање и бетонирање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3.605,00</w:t>
            </w:r>
          </w:p>
        </w:tc>
      </w:tr>
      <w:tr>
        <w:trPr>
          <w:trHeight w:val="475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Гробница у бетону по ширини за два мес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израда гробнице на постојећем г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обном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ес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за четири ковчега 2/4 (ископ земље, одвоз, шаловање, армирање и бетонирањ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05.04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1.81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4.150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Опсег на бетонираним површинам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6.115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.810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Издизање  опсега по 1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cm</w:t>
            </w:r>
            <w:r>
              <w:rPr>
                <w:rFonts w:eastAsia="Times New Roman" w:cs="Arial" w:ascii="Arial" w:hAnsi="Arial"/>
                <w:b/>
                <w:color w:val="FF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 постојећем опсег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14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59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14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ор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425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Нестандардни опсег: 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 xml:space="preserve">3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х 2,87  коефициј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5.010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Израда армираног бето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/ 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 бетон и арматура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58.055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Тротоар 10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копање, одвоз земље, шаловање, тампон, арматурна мрежа и бето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6.305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Израда кулир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 за опсеге и гробнице по 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18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остављање ризле/кг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допуна и уклањање земље, тер папир, фолиј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.431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862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Тр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7.29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Ризла (5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кг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) без уређења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97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Разбијање и уклањање бетона и други радов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Једногробни опсе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415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и опсе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.47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 по 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7.875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(тротоар) 10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225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Уградња гранита (хоризонтално-вертикално, преклопне плоче)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7.428,00</w:t>
            </w:r>
          </w:p>
        </w:tc>
      </w:tr>
      <w:tr>
        <w:trPr/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стављање преклопних плоча по комаду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544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Уградња спомен обележја / 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5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.000,00</w:t>
            </w:r>
          </w:p>
        </w:tc>
      </w:tr>
      <w:tr>
        <w:trPr>
          <w:trHeight w:val="265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емонтажа спомен обележја / 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5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.000,0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Рад НК радника  / 1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37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>2.</w:t>
        <w:tab/>
        <w:t>Нова гробна места за кориснике центра за социјални рад и новорођенчад  на Бозман гробљу (земљане површине)</w:t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2409"/>
      </w:tblGrid>
      <w:tr>
        <w:trPr>
          <w:trHeight w:val="22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 ПДВ-ом</w:t>
            </w:r>
          </w:p>
        </w:tc>
      </w:tr>
      <w:tr>
        <w:trPr>
          <w:trHeight w:val="30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Опсег од армираног бетона са тротоа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.место за новорођенчад са надгробном плочом од гранита 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6.116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.место за штићенике центра за социјални 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0.785,00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ru-RU" w:eastAsia="ar-SA"/>
        </w:rPr>
        <w:t xml:space="preserve">3. </w:t>
        <w:tab/>
        <w:t>Ценовник гранита за облагање постојећих опсега и гробница и за израду спомен обележја</w:t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09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мање квалитетни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.03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9.13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43.28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18.32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мпала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средње квалитетни грани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.23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5.31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43.67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05.38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нгал, Африка ред, Мултиколор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квалитетни грани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9.57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4.810,00</w:t>
            </w:r>
          </w:p>
        </w:tc>
      </w:tr>
      <w:tr>
        <w:trPr>
          <w:trHeight w:val="71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92.10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126.95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Обарање ивица на свим врстама гранита по дужном метру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равн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а обрада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/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11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равно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- коса фозна /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91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овално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ar-SA"/>
              </w:rPr>
              <w:t>- полу рунд /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.100,00</w:t>
            </w:r>
          </w:p>
        </w:tc>
      </w:tr>
      <w:tr>
        <w:trPr/>
        <w:tc>
          <w:tcPr>
            <w:tcW w:w="6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Обрада споменика изузетних форми и облика по m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045.440,00</w:t>
            </w:r>
          </w:p>
        </w:tc>
      </w:tr>
      <w:tr>
        <w:trPr/>
        <w:tc>
          <w:tcPr>
            <w:tcW w:w="6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Клесање слова на споменику  / по слов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14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4. </w:t>
        <w:tab/>
      </w:r>
      <w:r>
        <w:rPr/>
        <w:t>Вазе од гранита и белог мермера са уградњом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2409"/>
      </w:tblGrid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Округле ва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0х10х10 ( бели мерм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705,00</w:t>
            </w:r>
          </w:p>
        </w:tc>
      </w:tr>
      <w:tr>
        <w:trPr>
          <w:trHeight w:val="112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0х10х10 ( импа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.605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0х10х10 (бенг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25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х12х12 (б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ели мермер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.485,00</w:t>
            </w:r>
          </w:p>
        </w:tc>
      </w:tr>
      <w:tr>
        <w:trPr/>
        <w:tc>
          <w:tcPr>
            <w:tcW w:w="6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х12х12 (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.41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х12х1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(бенг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5.935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Рубин ва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х12х12 (импа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91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х12х12 (бенг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7.58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5. </w:t>
        <w:tab/>
      </w:r>
      <w:r>
        <w:rPr/>
        <w:t>Ценовник за порцеланске и гравиране слике са уградњом</w:t>
      </w:r>
    </w:p>
    <w:tbl>
      <w:tblPr>
        <w:tblW w:w="900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2409"/>
      </w:tblGrid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са рубом (црно б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23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04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х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38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х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99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са рубом (бој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150,00</w:t>
            </w:r>
          </w:p>
        </w:tc>
      </w:tr>
      <w:tr>
        <w:trPr/>
        <w:tc>
          <w:tcPr>
            <w:tcW w:w="6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87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х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40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х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без руба (црно б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64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84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38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без руба (бој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267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55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13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.65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ртасте (црно б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04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84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46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ртасте (бој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41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13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.65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авиране на плочиц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1( мала шестоугаона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1х24 (средња шестоугао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99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4х28 (велика шестоугао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2.12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х24 елип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77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6. </w:t>
        <w:tab/>
        <w:t>Нова гробна места на земљаним површинама на Бозман гробљу у парцелама II, VII, VIII, IX, X,XI, XII и др.  које припадају истој зони (готови производи)</w:t>
      </w:r>
    </w:p>
    <w:tbl>
      <w:tblPr>
        <w:tblW w:w="900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2409"/>
      </w:tblGrid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80.76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87.32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08.130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о мест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70.14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79.605,00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09.62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7. </w:t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ab/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>Нова гробна места на бетонираним парцелама на Бозман гробљу</w:t>
      </w: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>(г</w:t>
      </w:r>
      <w:r>
        <w:rPr/>
        <w:t>отови производи)</w:t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09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бетонски опсег, хоризонтална облога од гранита, вертикално прани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9.19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25.19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50.10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хоризонтално и вертикално облагање опсега гранитом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8.20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55.98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95.00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1.75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8.96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9.44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хоризонтално и вертикално облагање опсега гранитом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6.68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5.95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79.530,00</w:t>
            </w:r>
          </w:p>
        </w:tc>
      </w:tr>
      <w:tr>
        <w:trPr>
          <w:trHeight w:val="175" w:hRule="atLeast"/>
        </w:trPr>
        <w:tc>
          <w:tcPr>
            <w:tcW w:w="6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квир (рупа) на бетонираној парцел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Једногробно место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5.970,00</w:t>
            </w:r>
          </w:p>
        </w:tc>
      </w:tr>
      <w:tr>
        <w:trPr>
          <w:trHeight w:val="260" w:hRule="atLeast"/>
        </w:trPr>
        <w:tc>
          <w:tcPr>
            <w:tcW w:w="6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0.765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8. </w:t>
        <w:tab/>
        <w:t>Нова гробна места на бетронираним парцелама са преклопним плочама на Бозман гробљу (готови производи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Цена са ПДВ-ом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комплет - плоча без подлајс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04.8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20.89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86.32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комплет-плоча са подлајснам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14.13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31.55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01.17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комплет- плоче без подлајс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19.86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55.78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2.19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комплет- плоче са подлајснам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38.54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77.1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91.88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9.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ab/>
        <w:t>Нова гробна места на бетонирананим парцелама  на Бозман гробљу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(готови производи - за живота)</w:t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2409"/>
      </w:tblGrid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 ПДВ-ом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0.86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7.95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77.40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 - комплет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75.149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7.176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30.45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кулир)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91.16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99.68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23.89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 - комплет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44.260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67.035,00</w:t>
            </w:r>
          </w:p>
        </w:tc>
      </w:tr>
      <w:tr>
        <w:trPr/>
        <w:tc>
          <w:tcPr>
            <w:tcW w:w="6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, Африка ред, Мулти колор и слични 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30.355,00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0. </w:t>
        <w:tab/>
        <w:t>Нова гробна места на бетронираним парцелама са преклопним плочама на Бозман гробљу (готови производи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- за живота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Цена са ПДВ-ом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а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(кулир) - плоча без подлајс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94.87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9.926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4.61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(кулир) - плоча са подлајснам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5.56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2.22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82.00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(комплет) - плоча без подлајс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9.17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49.15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Парадизо..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17.66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а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омпле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-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лоча са подлајснам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39.85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1.44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35.05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(кулир) - плоч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e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без подлајс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99.19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23.63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, Африка ред, Мулти колор и слични 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98.31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(кулир) - плоче са подлајснам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20.57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48.21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33.10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1. </w:t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ab/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Нова гробна места на Бозман </w:t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>гробљ</w:t>
      </w:r>
      <w:r>
        <w:rPr>
          <w:rFonts w:eastAsia="Times New Roman" w:cs="Arial" w:ascii="Arial" w:hAnsi="Arial"/>
          <w:b/>
          <w:kern w:val="2"/>
          <w:sz w:val="22"/>
          <w:szCs w:val="22"/>
          <w:lang w:eastAsia="ar-SA"/>
        </w:rPr>
        <w:t>у</w:t>
      </w: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-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Алеја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eastAsia="ar-SA"/>
        </w:rPr>
        <w:t>V –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бетонирана парцела</w:t>
      </w: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 xml:space="preserve">(готови производи)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9933"/>
          <w:kern w:val="2"/>
          <w:sz w:val="22"/>
          <w:szCs w:val="22"/>
          <w:lang w:val="sr-RS" w:eastAsia="ar-SA"/>
        </w:rPr>
        <w:t xml:space="preserve"> </w:t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09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80.23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91.86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02.306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а места – комплет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онски опсег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хоризонтално и вертикално облагање опсега гранитом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98.916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37.58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89.99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14.16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23.89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51.95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 места – комплет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онски опсег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хоризонтално и вертикално облагање опсега гранитом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00.97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27.08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12.66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12.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ab/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Нова гробна места на Бозман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>гробљ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eastAsia="ar-SA"/>
        </w:rPr>
        <w:t>у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>-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Алеја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eastAsia="ar-SA"/>
        </w:rPr>
        <w:t>V –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бетонирана парцела са преклопним плочама </w:t>
      </w: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  <w:t xml:space="preserve">отови производи)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9933"/>
          <w:kern w:val="2"/>
          <w:sz w:val="22"/>
          <w:szCs w:val="22"/>
          <w:lang w:val="sr-RS" w:eastAsia="ar-SA"/>
        </w:rPr>
        <w:t xml:space="preserve"> </w:t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09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а (кулир) - плоч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e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без подлајс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color w:val="FF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22.20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47.864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26.38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а места 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омплет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–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лоче без подлајс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03.87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45.118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78.714,00</w:t>
            </w:r>
          </w:p>
        </w:tc>
      </w:tr>
      <w:tr>
        <w:trPr>
          <w:trHeight w:val="157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а места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комплет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) -  плоче са подлајсна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20.846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64.494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05.706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ru-RU" w:eastAsia="ar-SA"/>
        </w:rPr>
        <w:t xml:space="preserve">13.  </w:t>
        <w:tab/>
        <w:t xml:space="preserve">Нова гробна места на земљаним површинама - Бозман гробље -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lang w:val="ru-RU" w:eastAsia="ar-SA"/>
        </w:rPr>
        <w:t>Алеја III</w:t>
      </w:r>
      <w:r>
        <w:rPr>
          <w:rFonts w:eastAsia="Times New Roman" w:cs="Arial" w:ascii="Arial" w:hAnsi="Arial"/>
          <w:kern w:val="2"/>
          <w:sz w:val="22"/>
          <w:szCs w:val="22"/>
          <w:lang w:val="ru-RU" w:eastAsia="ar-SA"/>
        </w:rPr>
        <w:t xml:space="preserve"> (готови производи)</w:t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09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Бетонски опсег, хоризонтално облагање гранитом Импала, вертикално пран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ru-RU" w:eastAsia="ar-SA"/>
              </w:rPr>
              <w:t>431.0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4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76.28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43.27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Бетонски опсег, хоризонтално и вертикално облагање  гранитом Импала ( компле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481.3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5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689.79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913.650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облагање гранитом Бенгал, 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Африка ред,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Мулти коло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 слични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вертикално пран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607.14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и вертикално облагање гранитом Бенгал,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Африка ред,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Мулти колор и слични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 xml:space="preserve"> (компле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38.98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83.925,00</w:t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1.039.975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4. </w:t>
        <w:tab/>
        <w:t>Ценовник за Гробнице на Бозман гробљу у парцелама VIIb, VIIc, Алеји III,IV и V - нова места ( готови производи)</w:t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409"/>
      </w:tblGrid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bookmarkStart w:id="0" w:name="__DdeLink__4508_1482214222"/>
            <w:bookmarkEnd w:id="0"/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пра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83.33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265.695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и вертикално облагање  гранитом 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64.43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397.04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10" w:firstLine="1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хоризонтално и вертикално облагање  гранитом Бенгал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60.49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533.01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5. </w:t>
        <w:tab/>
        <w:t>Гробнице у парцелама XXVIIIa и XXXa на Бозман гробљу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409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пра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31.325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92.65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6. </w:t>
        <w:tab/>
        <w:t>Нова гробна места на земљаним површинама на Бозман гробљу у парцелама XIV,  XVII, XVIII, XIX, XX, XXI, XXII, XXIII, XXIV, XXV, XXVI, XXVII, XXVIII, XXIX, XXXa и друге које припадају истој зони (готови производи)</w:t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409"/>
      </w:tblGrid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 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0.15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6.71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7.515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Двогробно мест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 и 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6.88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76.340,0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06.355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ru-RU" w:eastAsia="ar-SA"/>
        </w:rPr>
        <w:t xml:space="preserve">17. </w:t>
        <w:tab/>
        <w:t xml:space="preserve">Нова гробна места на Варошком, Палилулском и Сушичком гробљу </w:t>
      </w:r>
      <w:r>
        <w:rPr>
          <w:rFonts w:eastAsia="Times New Roman" w:cs="Arial" w:ascii="Arial" w:hAnsi="Arial"/>
          <w:kern w:val="2"/>
          <w:sz w:val="22"/>
          <w:szCs w:val="22"/>
          <w:lang w:val="ru-RU" w:eastAsia="ar-SA"/>
        </w:rPr>
        <w:t>(готови производи)</w:t>
      </w:r>
    </w:p>
    <w:tbl>
      <w:tblPr>
        <w:tblW w:w="913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409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88.155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95.115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нгал, Африка ред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15.925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и вертикално облагање  гранитом (компле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22.197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41.12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нгал, Африка ред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96.12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ул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17.654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27.115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нгал, Африка ред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57.13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етонски опсег, хоризонтално и вертикално облагање  гранитом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(компле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07.336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31.305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нгал, Африка ред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19.78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Тр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 п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70.474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80.97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14.59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Тр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етонски опсег, хоризонтално и вертикално облагање  гранитом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(компле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08.916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37.090,00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55.31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18. </w:t>
        <w:tab/>
        <w:t>Ценовник за гробнице на Варошком, Палилулском и Сушичком гробљу- нова  места (готови производи)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2409"/>
      </w:tblGrid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пран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и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кул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28.095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162.405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и вертикално облагање  гранитом 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03.23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283.94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</w:t>
            </w:r>
          </w:p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хоризонтално и вертикално облагање </w:t>
            </w:r>
          </w:p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гранитом Бенгал,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Африка ред, Мулти колор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94.020,00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413.57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color w:val="FF0000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color w:val="FF0000"/>
          <w:kern w:val="2"/>
          <w:sz w:val="22"/>
          <w:szCs w:val="22"/>
          <w:lang w:val="sr-RS" w:eastAsia="ar-SA"/>
        </w:rPr>
        <w:t xml:space="preserve">19. </w:t>
        <w:tab/>
        <w:t>Ценовник гробних места на земљаној површини у Малим Пчелицама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409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Једногробно место са резервацијом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.20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Двогробно место са резервациј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6.40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Једногробно место (опсе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6.560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Двогробно место (опсег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5.14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Једногробно место (опсег, облога,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 и слич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55.39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0.830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1.64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облога, кули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.сардо и слич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86.690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97.395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17.675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и вертикално облагање  гранитом (комплет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.сардо и слични       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32.430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мпала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53.245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 и сличн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20.16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RS" w:eastAsia="ar-SA"/>
        </w:rPr>
        <w:t xml:space="preserve">20. </w:t>
      </w:r>
      <w:r>
        <w:rPr/>
        <w:tab/>
        <w:t>Ценовник гробних места на бетонираној парцели у Малим Пчелицама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409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ПДВ-ом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облога (Бјанко сардо и слични), кулир, бетониране парц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5.94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бет. парц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8.735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иране парце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2.765,00</w:t>
            </w:r>
          </w:p>
        </w:tc>
      </w:tr>
      <w:tr>
        <w:trPr/>
        <w:tc>
          <w:tcPr>
            <w:tcW w:w="66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облога (Бјанко сардо и слични), кулир, бетониране парцеле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25.89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бетониране парцеле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0.650,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иране  парцеле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1.025,00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21. </w:t>
        <w:tab/>
        <w:t>Одржавање и закуп гробних места за једно гробно место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6048"/>
        <w:gridCol w:w="2409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>
          <w:trHeight w:val="139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годишње одржавањ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за једн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о мест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40,00</w:t>
            </w:r>
          </w:p>
        </w:tc>
      </w:tr>
      <w:tr>
        <w:trPr>
          <w:trHeight w:val="47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Накнада за годишњи закуп гробног места (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сле истека обавезног рока почивања) -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одужење заку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Накнада за десетогодишњи закуп гробног места (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 оквиру обавезног рока почивањ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600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годишњи закуп гробног мес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закупљеног за живота – нема сахрањених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0,00</w:t>
            </w:r>
          </w:p>
        </w:tc>
      </w:tr>
      <w:tr>
        <w:trPr>
          <w:trHeight w:val="47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есет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одишњи закуп гробног мес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закупљеног за живота – нема сахрањених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600,00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22. </w:t>
        <w:tab/>
        <w:t>Превоз и преузимање покојника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034"/>
        <w:gridCol w:w="2409"/>
      </w:tblGrid>
      <w:tr>
        <w:trPr>
          <w:trHeight w:val="206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воз покојника на градском подручју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до 50km у оба смер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75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воз погребне опреме на градском подручју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650,00</w:t>
            </w:r>
          </w:p>
        </w:tc>
      </w:tr>
      <w:tr>
        <w:trPr>
          <w:trHeight w:val="400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покојника или погребне опреме  ван градског подручј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 пређеном километр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5,00</w:t>
            </w:r>
          </w:p>
        </w:tc>
      </w:tr>
      <w:tr>
        <w:trPr>
          <w:trHeight w:val="1210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ван граница РС по пређеном километр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 бод = 1 еуро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0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50 бодов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(обрачуната по средњем курсу НБС-а на дан вршења услуге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покојника од мртвачнице на Бозман гробљу до Градских гробља којим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управља предузећ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2.75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 и пренос покојника из Клиничног центра до мртвачнице на Бозман гробљу са коришћењем коморе за прва 24 час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4.51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, пренос покојника из Дома за смештај одраслих лица  Мале Пчелице у Крагујевцу до мртвачнице на Бозман гробљу са коришћењем коморе за прва 24 час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6.050,00</w:t>
            </w:r>
          </w:p>
        </w:tc>
      </w:tr>
      <w:tr>
        <w:trPr>
          <w:trHeight w:val="733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, пренос покојника из Дома старих у Крагујевцу до  мртвачнице на Бозман гробљу са коришћењем коморе за прва 24 час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4.73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узимање и пренос покојника из зград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о 3. спр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о возила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075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е и пренос покојника из зграде преко 3.спрата до вози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00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е покојник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д стране другог превозник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из мртвачнице на Бозман гробљ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075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ПВЦ врећ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.93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Задржавање возила и возача по час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15,00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23. </w:t>
      </w:r>
      <w:r>
        <w:rPr/>
        <w:tab/>
        <w:t>Преузимање покојника по позиву МУП-а у отежаним условима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6049"/>
        <w:gridCol w:w="2409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.</w:t>
            </w:r>
          </w:p>
        </w:tc>
        <w:tc>
          <w:tcPr>
            <w:tcW w:w="6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узимање покојник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по позиву МУП-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1.450,0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е покојника по позиву МУП-а у отежаним условим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8.530,0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3.</w:t>
            </w:r>
          </w:p>
        </w:tc>
        <w:tc>
          <w:tcPr>
            <w:tcW w:w="6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Преузимање покојника у отежаним условим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865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b/>
          <w:kern w:val="2"/>
          <w:sz w:val="22"/>
          <w:szCs w:val="22"/>
          <w:lang w:val="sr-CS" w:eastAsia="ar-SA"/>
        </w:rPr>
        <w:t>Напомена:</w:t>
      </w:r>
      <w:r>
        <w:rPr>
          <w:rFonts w:eastAsia="Times New Roman" w:cs="Arial" w:ascii="Arial" w:hAnsi="Arial"/>
          <w:kern w:val="2"/>
          <w:sz w:val="22"/>
          <w:szCs w:val="22"/>
          <w:lang w:val="sr-CS" w:eastAsia="ar-SA"/>
        </w:rPr>
        <w:t xml:space="preserve"> Под отежаним условима подразумевају се случајеви када је тело у фази распадања (непријатан мирис, цурење телесних течности и слично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24.  </w:t>
        <w:tab/>
        <w:t>Сахрањивање и ексхумација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6"/>
        <w:gridCol w:w="6027"/>
        <w:gridCol w:w="2409"/>
      </w:tblGrid>
      <w:tr>
        <w:trPr>
          <w:trHeight w:val="2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у гробу за одрасл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.2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е са копањем дупле рак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6.865,0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тежано копањ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приликом сахрањивањ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ископ корења, разбијање бетона и сл.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62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њивање на местима где је раније било сахрањивање, продубљивање раке и укоп посмртних остата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9.12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коп ур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58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на гробљима којима не управља предузећ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3.59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Сахрана дец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(новорођенчад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05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Ексхумациј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еце (новорођенчад) без обзира на период почивањ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055,00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дец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до 10 годин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58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до 3 год. почивањ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7.75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од 3 до 5 год. почивањ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5.5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од 5 до 10 год. почивањ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9.65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преко 10 год. почивањ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4.7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нос посмртних остатака  из привремене гробнице  у нови гроб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са пратећим активностим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9.23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блачење – спремање покојни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2.75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Формирање хумке и сређивање гробног места до 40 дана од уко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7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Чекање радника на сахра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у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непоштовање заказаног термина) по час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7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Размештај ковчега код сахрана у гробницам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са плочом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– по ковчег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18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Размештај ковчега у гробницама- по ковчегу без сахра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00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Копање за улазак у гробниц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365,00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ru-RU" w:eastAsia="ar-SA"/>
        </w:rPr>
        <w:t xml:space="preserve">25. </w:t>
        <w:tab/>
        <w:t>Услуге употребе капеле, коморе и друге услуге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033"/>
        <w:gridCol w:w="240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капеле за испраћај покојник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оји се не сахрањују на гробљима којима управља предузећ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24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расхладне коморе за прва  24 час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76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расхладне коморе за сваки наредни започети с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CS" w:eastAsia="ar-SA"/>
              </w:rPr>
              <w:t>9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Херметичко затварање лименог улош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905,00</w:t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једног гробног места (уређење траве, цвећ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2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два гробна места (у оквиру исте парцеле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4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три гробна места  (у оквиру исте парцеле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6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четири гробна места (у оквиру исте парцеле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43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пет и више гробних мест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15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једног гробног мест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(одвоз или довоз земље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6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државање једног  гробног места (окопавање, заливање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ошење) за једну годин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105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2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здавање преписа рачуна, потврда о сахрањенима, потврда о стараоцим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5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здавање решења код промене стараоца  гробног мест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8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4.</w:t>
            </w:r>
          </w:p>
        </w:tc>
        <w:tc>
          <w:tcPr>
            <w:tcW w:w="6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тављање на располагање услуге капацитета расхладне коморе на месечном нивоу (према трећим лицима која се баве погребним услугам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.200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26.  Ценовник погребне опреме за потребе сахрањивања корисника </w:t>
        <w:br/>
        <w:t>Центра за социјални рад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898"/>
        <w:gridCol w:w="240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Назив артик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Цена са ПДВ-ом</w:t>
            </w:r>
          </w:p>
        </w:tc>
      </w:tr>
      <w:tr>
        <w:trPr>
          <w:trHeight w:val="46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ндук социјалац (дрво Топола, ручке пластичне) димезије 204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x690/500x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4.192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bookmarkStart w:id="1" w:name="_Hlk95601094"/>
            <w:bookmarkEnd w:id="1"/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лусаркофаг сандук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зиј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30х680/540х5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8.512,0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одужени сандук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200х690/500х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1.968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Широки саркофаг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40х770/580х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4.560,00</w:t>
            </w:r>
          </w:p>
        </w:tc>
      </w:tr>
      <w:tr>
        <w:trPr>
          <w:trHeight w:val="1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Лимени уложак за све врсте сандук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0.736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Крст са искуцаним пластичним словима за име и презиме покојника као и годином рођења и смрти (дрв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Т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по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140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ирамида са искуцаним пластичним словима 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з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ме и име покојника као и годином рођења и смрти (дрв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Т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по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836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Д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ушек, јастук - материјал таф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644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окров - материјал таф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644,00</w:t>
            </w:r>
          </w:p>
        </w:tc>
      </w:tr>
      <w:tr>
        <w:trPr>
          <w:trHeight w:val="2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Сандук дечији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30х150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0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Сандук за новорођенче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>Позиције 10. и 11. добављач не наплаћује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 xml:space="preserve">27. </w:t>
        <w:tab/>
        <w:t>Ценовник накнаде надзора за извођење грађевинских, занатских и каменорезачких радова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5888"/>
        <w:gridCol w:w="2409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5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Врста радов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>
          <w:trHeight w:val="389" w:hRule="atLeast"/>
        </w:trPr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Монтажа или демонтажа споменика (обавезна скица са димензијам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03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клопне плоче/комад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63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омплетно облагање опсега гранитом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3.935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Комплетно облагање гробнице гранитом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56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Израда бетонских опсега, нивелација опсега и тротоара уз обавезну скицу са димензијам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29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Поправке и дораде на гробним местима (кулири, облагање тротоара, преградна греда, конзервација гробног места и др.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1.785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5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Радови на санацији објеката и породичних гробниц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ar-SA"/>
              </w:rPr>
              <w:t>5.29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eastAsia="Times New Roman" w:cs="Arial"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  <w:t xml:space="preserve">Напомена: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- </w:t>
      </w:r>
      <w:r>
        <w:rPr>
          <w:rFonts w:eastAsia="Times New Roman" w:cs="Arial" w:ascii="Arial" w:hAnsi="Arial"/>
          <w:kern w:val="2"/>
          <w:sz w:val="20"/>
          <w:szCs w:val="20"/>
          <w:lang w:val="sr-RS" w:eastAsia="ar-SA"/>
        </w:rPr>
        <w:t>Извођач грађевинских, занатских и каменорезачких радова је обавезан да пре добијања дозволе за извођење радова на гробљу, достави предузећу на увид документацију којом доказује да је регистрован за извођење наведених радова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- </w:t>
      </w:r>
      <w:r>
        <w:rPr>
          <w:rFonts w:eastAsia="Times New Roman" w:cs="Arial" w:ascii="Arial" w:hAnsi="Arial"/>
          <w:kern w:val="2"/>
          <w:sz w:val="20"/>
          <w:szCs w:val="20"/>
          <w:lang w:val="sr-RS" w:eastAsia="ar-SA"/>
        </w:rPr>
        <w:t>Извођач грађевинских радова је у обавези да пре добијања дозволе о извођењу бетонских радова  (опсега) приложи пројекат или скицу са одговарајућим димензијам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val="ru-RU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- </w:t>
      </w:r>
      <w:r>
        <w:rPr>
          <w:rFonts w:eastAsia="Times New Roman" w:cs="Arial" w:ascii="Arial" w:hAnsi="Arial"/>
          <w:kern w:val="2"/>
          <w:sz w:val="20"/>
          <w:szCs w:val="20"/>
          <w:lang w:val="sr-RS" w:eastAsia="ar-SA"/>
        </w:rPr>
        <w:t>Приликом демонтаже старог споменика и монтаже новог, наплаћује се само једна ставка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sr-RS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Одлука о Ценовнику услуга за сектор гробље према трећим лицима број 12-29176 од 30. новембра 2022. године, на коју је сагласност дало Градско веће града Крагујевца Решењем број 38-55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децембр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гробљ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трећа и четвр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гробљима, сахрањивања и погребне дела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гробљима, сахрањивања и погребне делатно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гробља број 12-10775, коју је Надзорни одбор Јавног комуналног предузећа Шумадија Крагујевац, донео на седници одржаној дана 28. априла 2023. године. Цене вршења услуга које обавља Сектор гробља повећане су у складу са ценама из уговора закљученог са добављачем у 2023. години које су увећане за 10%. Ценовник је допуњен и новим позицијам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нова гробна места за живота и нове врсте гранит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циљу задовољења потреба корисника у складу са променама на тржишту које условљавају константни раст трошко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8. априла до 29. маја 2023. године Одлука о ценовнику услуга Јавног комуналног предузећа Шумадија Крагујевац за сектор гробља број 12-10775 од 28. априла 2023. године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услуга Јавног комуналног предузећа Шумадија Крагујевац за сектор гробљ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</w:t>
      </w:r>
      <w:r>
        <w:rPr>
          <w:rFonts w:cs="Arial" w:ascii="Arial" w:hAnsi="Arial"/>
          <w:sz w:val="22"/>
          <w:szCs w:val="22"/>
        </w:rPr>
        <w:t xml:space="preserve">, са којим даном престаје  </w:t>
      </w:r>
      <w:r>
        <w:rPr>
          <w:rFonts w:cs="Arial" w:ascii="Arial" w:hAnsi="Arial"/>
          <w:sz w:val="22"/>
          <w:szCs w:val="22"/>
          <w:lang w:val="sr-RS"/>
        </w:rPr>
        <w:t xml:space="preserve">да важи </w:t>
      </w:r>
      <w:r>
        <w:rPr>
          <w:rFonts w:cs="Arial" w:ascii="Arial" w:hAnsi="Arial"/>
          <w:bCs/>
          <w:sz w:val="22"/>
          <w:szCs w:val="22"/>
          <w:lang w:val="sr-RS"/>
        </w:rPr>
        <w:t>Одлука о Ценовнику услуга за сектор гробље према трећим лицима број 12-29176 од 30. новембра 2022. године, на коју је сагласност дало Градско веће града Крагујевца Решењем број 38-55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децембр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</w:rPr>
        <w:t xml:space="preserve">                    </w:t>
      </w:r>
      <w:r>
        <w:rPr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 заменика начелника Градске управе за комуналне послове Ивана Ћупић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 Маја Ангеловска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sr-R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Times New Roman"/>
      <w:kern w:val="2"/>
      <w:lang w:val="en-US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bidi="hi-IN" w:eastAsia="zh-CN"/>
    </w:rPr>
  </w:style>
  <w:style w:type="paragraph" w:styleId="Framecontents">
    <w:name w:val="Frame contents"/>
    <w:basedOn w:val="TextBody"/>
    <w:qFormat/>
    <w:pPr>
      <w:widowControl/>
      <w:spacing w:lineRule="auto" w:line="276"/>
    </w:pPr>
    <w:rPr>
      <w:rFonts w:ascii="Calibri" w:hAnsi="Calibri" w:eastAsia="Times New Roman" w:cs="Calibri"/>
      <w:kern w:val="2"/>
      <w:sz w:val="22"/>
      <w:szCs w:val="22"/>
      <w:lang w:val="en-US" w:bidi="ar-SA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rFonts w:ascii="Arial" w:hAnsi="Arial" w:eastAsia="Times New Roman" w:cs="Arial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3:00Z</dcterms:created>
  <dc:creator>Milica Jovanovic</dc:creator>
  <dc:description/>
  <cp:keywords/>
  <dc:language>en-US</dc:language>
  <cp:lastModifiedBy>hhhggrreeww</cp:lastModifiedBy>
  <cp:lastPrinted>2023-05-30T13:03:00Z</cp:lastPrinted>
  <dcterms:modified xsi:type="dcterms:W3CDTF">2023-06-02T08:50:00Z</dcterms:modified>
  <cp:revision>29</cp:revision>
  <dc:subject/>
  <dc:title/>
</cp:coreProperties>
</file>